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KING LEAR, </w:t>
      </w:r>
      <w:r>
        <w:rPr>
          <w:bCs/>
        </w:rPr>
        <w:t>Act I Scene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ENT</w:t>
      </w:r>
      <w:r>
        <w:rPr/>
        <w:t xml:space="preserve"> </w:t>
      </w:r>
    </w:p>
    <w:p>
      <w:pPr>
        <w:pStyle w:val="Normal"/>
        <w:rPr/>
      </w:pPr>
      <w:r>
        <w:rPr/>
        <w:t>I thought the king had more affected the Duke of</w:t>
        <w:br/>
        <w:t>Albany than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OUCESTER</w:t>
      </w:r>
      <w:r>
        <w:rPr/>
        <w:t xml:space="preserve"> </w:t>
      </w:r>
    </w:p>
    <w:p>
      <w:pPr>
        <w:pStyle w:val="Normal"/>
        <w:rPr>
          <w:highlight w:val="green"/>
        </w:rPr>
      </w:pPr>
      <w:r>
        <w:rPr>
          <w:highlight w:val="green"/>
        </w:rPr>
        <w:t>It did always seem so to us: but now, in the</w:t>
        <w:br/>
        <w:t>division of the kingdom, it appears not which of</w:t>
        <w:br/>
        <w:t>the dukes he values most; for equalities are so</w:t>
        <w:br/>
        <w:t>weighed, that curiosity in neither can make choice</w:t>
        <w:br/>
        <w:t>of either's mo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NT</w:t>
      </w:r>
      <w:r>
        <w:rPr/>
        <w:t xml:space="preserve"> </w:t>
      </w:r>
    </w:p>
    <w:p>
      <w:pPr>
        <w:pStyle w:val="Normal"/>
        <w:rPr/>
      </w:pPr>
      <w:r>
        <w:rPr/>
        <w:t>Is not this your son, my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OUCESTER</w:t>
      </w:r>
      <w:r>
        <w:rPr/>
        <w:t xml:space="preserve"> </w:t>
      </w:r>
    </w:p>
    <w:p>
      <w:pPr>
        <w:pStyle w:val="Normal"/>
        <w:rPr>
          <w:highlight w:val="green"/>
        </w:rPr>
      </w:pPr>
      <w:r>
        <w:rPr>
          <w:highlight w:val="green"/>
        </w:rPr>
        <w:t>His breeding, sir, hath been at my charge: I have</w:t>
        <w:br/>
        <w:t>so often blushed to acknowledge him, that now I am</w:t>
        <w:br/>
        <w:t>braz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NT</w:t>
      </w:r>
      <w:r>
        <w:rPr/>
        <w:t xml:space="preserve"> </w:t>
      </w:r>
    </w:p>
    <w:p>
      <w:pPr>
        <w:pStyle w:val="Normal"/>
        <w:rPr/>
      </w:pPr>
      <w:r>
        <w:rPr/>
        <w:t>I cannot concei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OUCESTER</w:t>
      </w:r>
      <w:r>
        <w:rPr/>
        <w:t xml:space="preserve"> </w:t>
      </w:r>
    </w:p>
    <w:p>
      <w:pPr>
        <w:pStyle w:val="Normal"/>
        <w:rPr/>
      </w:pPr>
      <w:r>
        <w:rPr/>
        <w:t>Sir, this young fellow's mother could: whereupon</w:t>
        <w:br/>
        <w:t>she grew round-wombed, and had, indeed, sir, a son</w:t>
        <w:br/>
        <w:t>for her cradle ere she had a husband for her bed.</w:t>
        <w:br/>
        <w:t>Do you smell a fa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NT</w:t>
      </w:r>
      <w:r>
        <w:rPr/>
        <w:t xml:space="preserve"> </w:t>
      </w:r>
    </w:p>
    <w:p>
      <w:pPr>
        <w:pStyle w:val="Normal"/>
        <w:rPr/>
      </w:pPr>
      <w:r>
        <w:rPr/>
        <w:t>I cannot wish the fault undone, the issue of it</w:t>
        <w:br/>
        <w:t>being so p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OUCESTER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highlight w:val="green"/>
        </w:rPr>
        <w:t>But I have, sir, a son by order of law, some year</w:t>
        <w:br/>
        <w:t>elder than this, who yet is no dearer in my account:</w:t>
        <w:br/>
        <w:t>though this knave came something saucily into the</w:t>
        <w:br/>
        <w:t>world before he was sent for, yet was his mother</w:t>
        <w:br/>
        <w:t>fair; there was good sport at his making, and the</w:t>
        <w:br/>
        <w:t>whoreson must be acknowledged.</w:t>
      </w:r>
      <w:r>
        <w:rPr/>
        <w:t xml:space="preserve"> Do you know this</w:t>
        <w:br/>
        <w:t>noble gentleman, Edm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  <w:r>
      <w:rPr>
        <w:color w:val="C0C0C0"/>
      </w:rPr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33:00Z</dcterms:created>
  <dc:creator>ISIS</dc:creator>
  <dc:description/>
  <dc:language>en-US</dc:language>
  <cp:lastModifiedBy>ISIS</cp:lastModifiedBy>
  <dcterms:modified xsi:type="dcterms:W3CDTF">2001-02-13T04:19:00Z</dcterms:modified>
  <cp:revision>4</cp:revision>
  <dc:subject/>
  <dc:title> </dc:title>
</cp:coreProperties>
</file>